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851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230252301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Θεσσαλονίκη   …/…./2016</w:t>
            </w:r>
          </w:p>
        </w:tc>
      </w:tr>
      <w:tr>
        <w:trPr>
          <w:trHeight w:val="283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: 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ΙΕΥΘΥΝΣΗ Π.Ε. ΑΝ. ΘΕΣΣΑΛΟΝΙΚ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color w:val="FF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FF0000"/>
                <w:szCs w:val="24"/>
                <w:lang w:val="el-GR"/>
              </w:rPr>
              <w:t>Όνομα Σχολείου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color w:val="FF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FF0000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318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80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ιεύθυνση Π.Ε. Αν. Θεσ/νίκ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εύθυνη Πολιτιστικών Θεμάτ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Ε</w:t>
            </w: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ΒΕΒΑΙΩΣΗ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Βεβαιώνεται ότι στο σχολείο μας υλοποιήθηκαν τα υπ΄ αριθμ. …, …, …, …. * εγκεκριμένα Προγράμματα Πολιτιστικών Θεμάτων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60"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60"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60" w:right="-52" w:hanging="0"/>
        <w:outlineLvl w:val="3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635</wp:posOffset>
                </wp:positionH>
                <wp:positionV relativeFrom="paragraph">
                  <wp:posOffset>88900</wp:posOffset>
                </wp:positionV>
                <wp:extent cx="3886200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Ο/Η Διευθυντής/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Ο/Η Προϊστάμενος/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8.6pt;mso-wrap-distance-left:9.05pt;mso-wrap-distance-right:9.05pt;mso-wrap-distance-top:0pt;mso-wrap-distance-bottom:0pt;margin-top:7pt;mso-position-vertical-relative:text;margin-left:2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Ο/Η Διευθυντής/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Ο/Η Προϊστάμενος/η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60" w:right="-52" w:hanging="0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52" w:firstLine="284"/>
        <w:outlineLvl w:val="3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before="0" w:after="120"/>
        <w:ind w:left="284" w:hanging="0"/>
        <w:rPr/>
      </w:pPr>
      <w:r>
        <w:rPr>
          <w:rFonts w:cs="Calibri" w:ascii="Calibri" w:hAnsi="Calibri"/>
          <w:sz w:val="20"/>
          <w:lang w:val="el-GR"/>
        </w:rPr>
        <w:t xml:space="preserve">*Γράφετε τον/τους Α/Α των Προγραμμάτων (εντός κι εκτός Δικτύων) της συνημμένης κατάστασης, που υλοποιήθηκαν στο σχολείο. Εάν συμμετείχαν σε ένα Πρόγραμμα περισσότεροι του/της ενός/μιας εκπαιδευτικός/οί και το Πρόγραμμα δεν υλοποιήθηκε από το σύνολο αυτών, αναφέρετε στη Βεβαίωση ότι το υπ’ αριθμ….. Πρόγραμμα </w:t>
      </w:r>
      <w:r>
        <w:rPr>
          <w:rFonts w:cs="Calibri" w:ascii="Calibri" w:hAnsi="Calibri"/>
          <w:sz w:val="20"/>
          <w:u w:val="single"/>
          <w:lang w:val="el-GR"/>
        </w:rPr>
        <w:t>δεν</w:t>
      </w:r>
      <w:r>
        <w:rPr>
          <w:rFonts w:cs="Calibri" w:ascii="Calibri" w:hAnsi="Calibri"/>
          <w:sz w:val="20"/>
          <w:lang w:val="el-GR"/>
        </w:rPr>
        <w:t xml:space="preserve"> υλοποιήθηκε από τον/την/τους ……… εκπαιδευτικό/ούς.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54:00Z</dcterms:created>
  <dc:creator>ΥΠ.Ε.Π.Θ.</dc:creator>
  <dc:description>ren.d.141097, xerox</dc:description>
  <cp:keywords/>
  <dc:language>en-US</dc:language>
  <cp:lastModifiedBy>ΧΑΡΟΥΛΑ ΤΕΡΖΗΤΑΝΟΥ</cp:lastModifiedBy>
  <cp:lastPrinted>2016-04-20T11:53:00Z</cp:lastPrinted>
  <dcterms:modified xsi:type="dcterms:W3CDTF">2016-04-20T08:54:00Z</dcterms:modified>
  <cp:revision>2</cp:revision>
  <dc:subject>260997</dc:subject>
  <dc:title>D2126997</dc:title>
</cp:coreProperties>
</file>